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2                                                                           « 31 » декабря 201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Сессия 35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40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Черноозерское сельское поселение» на 2013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Черноозерское сельское поселение» Республики Марий Эл</w:t>
      </w:r>
    </w:p>
    <w:p>
      <w:pPr>
        <w:pStyle w:val="TextBodyIndent"/>
        <w:widowControl w:val="false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. Утвердить основные характеристики бюджета муниципального образования «Черноозерское сельское поселение» Республики Марий Эл (далее – бюджет поселения) на 2013 год: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) прогнозируемый общий объем доходов бюджета поселения в сумме 1205,1 тыс. рублей, в том числе межбюджетные трансферты из бюджета муниципального образования «Звениговский муниципальный район» 934,4 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2) общий объем расходов бюджета поселения в сумме 1205,1 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3) предельный размер дефицита бюджета поселения на 2013 год в сумме 0,0 тыс. рублей.</w:t>
      </w:r>
    </w:p>
    <w:p>
      <w:pPr>
        <w:pStyle w:val="TextBodyIndent"/>
        <w:widowControl w:val="false"/>
        <w:ind w:firstLine="851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Приложения № 3,4,5,6 к решению о бюджете изложить в новой редакции (прилагаются)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Л.И.Никол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25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4-01-23T05:20:00Z</dcterms:modified>
  <cp:revision>18</cp:revision>
  <dc:subject/>
  <dc:title>                                                                                            Приложение №1</dc:title>
</cp:coreProperties>
</file>